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natas of Domenico Scarlatti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John Sankey, bf250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wonderful sounds of Domenico Scarlatti!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over 500 short pieces for harpsichor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cations of the bells, shawms, flamenco guitars and dru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th century Spain. To me, it is a feast of sounds.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enico Scarlatti was born in Italy in 1685, the same y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ann Sebastian Bach and Georg Frideric Handel. H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ugal in 1719 to become music master to the young Prin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 Barbara; when she became Queen of Spain in 1729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her there. Respected as an extemporiz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psichord, and for his dazzling technique, he did no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lly write his keyboard music down until 1738,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knighted by Portugal and composed a volu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. A few years later, he collected a number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pieces into two more volumes. But then, ill heal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ing debts galvanised him into finding his voice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last 6 years 1752-7, he transferred his keyboard sk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in the form of some two hundred suites which h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atas. They combine pure joyous harpsichord sou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ut rhythms of Spanish dance and the harmonic brilli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Italian heritage to a degree that places him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usicians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erformer, there is always a conflict between say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one can with each individual piece, and being faith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fetime-built philosophy of the composer. Inte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complexity, but feeling demands simplicity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rs faced with the range and quantity of Scarlatt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quickly choose a few pieces, display his at-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thtaking technique, and interpret him as a capr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ist. This tendency is exacerbated by the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iano, to which Scarlatti's sounds do not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Here, I attempt  the opposite - to present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stic development and cumulative achievement of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colourist, on the instrument which was 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is a system of recording the finger motions of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rather than recording the sound p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instrument. As a serious classical-music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, it is as avantgarde today as Scarlatti's music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ay. Just as Scarlatti's keyboard technique w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at of most of his contemporaries, so recording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are beyond current MIDI practise.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yet a standard way of prescribing sound fo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precision. Few MIDI instruments implem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velocity (string damping), and none of which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take account of the effect that one string's sou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 harmonically-related undamped strings. But,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of things is what artists have always done.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Finger motions are pure information, the stu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recording follows the numbering of Kirkpatrick, whose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arlatti is the base from which a modern player mus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Domenico Scarlatti", Ralph Kirkpatrick, Princeton, 1953)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there are the 30 "exercises", as Scarlatti calle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738. Sonatas 31-93 were presented to the Queen in 174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94-147 in 1749. Both of these volumes contain som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rgan, and some for violin and continuo, all of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from this recording. Some almost certainly predate 17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ith number 148, we begin the Sonatas proper, th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presented to the Queen as they were comp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752 and 1757. The Queen's copy of the music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16 volume binding, is preserved in the Bibliote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iana in Venice, Italy. Sixty of the sonatas were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hirmer for harpsichord in 1953, edited by Kirkpatr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were transcribed for piano by Alessandro Longo in 190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till available from Ricordi (Italy) and Kalmus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normal in Scarlatti's time to mark off thematic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sic with repeat signs. The commonest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rking at that time was to repeat the s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-lib variations by the performer, who was expected to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a musician as the composer. Another interpre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as that each marked section could be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o be interspersed with other sections at performanc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ench rondeau form. Scarlatti, I feel, often me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interpretation. His carefully crafted sounds ad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casual variation, but almost all of his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hierarchical pair patterns - pairs of sounds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 with other pairs, which in turn can be pai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r sets. Since this recording is an explo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, I have omitted repeats except where I feel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ythmically necessary. In my view, listeners can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e the aural ambience of an actual Scarlatti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and repeating sonata pairs of their cho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groups lasting four or eight time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onatas 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psichord actions have a tiny inertia compared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pianos - a well-voiced harpsichord can be playe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. Scarlatti obviously enjoyed having the fastest fi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est, and explicitly noted some passages eve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 can play them. Nevertheless, modern players un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ld instruments and old performance surrounding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harpsichord music much faster than it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at the time. Although harpsichords have no sus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al, playing any note on good Italian instrument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latti played on, re-excites into sound all other und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thus sustaining a tonality for as long as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s available to hold down the relevant keys. The Sp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 quarters were veritable echo chambers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concert halls. Scarlatti did not mark precise temp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just noted a word or two concerning the way the pie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eel. These recordings are an attempt to produce on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table cards sounds of the musical character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latti was a master - those of a powerful Ita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n rooms typical of the Spanish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a recording, which will be listened to (hopefu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, it is necessary today to edit a re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barriers to communication; all recording musicians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, however, strictly restricted the techniques I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were available to Scarlatti on his instr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Scarlatti's early works were centered upon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 of his technique, particularly of keyboard-length le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d-boggling hand crossings, which must be absen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. Nevertheless, this recording still display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, some of his brilliance. First, there is the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anish dance rhythms as the foundation of his soun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these rhythms are not polyphonic, but elab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ussive solo accents, and as such are entirely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ecision striven for by most recording musici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And, when Scarlatti's phrases are repeate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, as he mostly explicitly wrote them, they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power into the sound upon a sustained rhyth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, rather than on a phrase-oriented vocal on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eschewed melodic inflections and rubato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(perhaps to a degree that overcompens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of most performers to take the opposite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rity with which Scarlatti notes pauses or break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ficially-disjoint phrases becomes justified when hi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udied overall - the silences he marks explicit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ective, and the phrases take their place 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melodic sequences, using sound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notes. The harmonies of these sequence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alities, and multiply in the manner of Italian tocca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, in fact, Scarlatti labelled some of his early piec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melodic lines proper continually expa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voices that blend into harmony. In the Italia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training, it is pure sounds, free of extra-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an harpsichords such as Scarlatti used had a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ust sound than those used as the model for most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psichord voices, so you may wish to experimen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n your synthesizer that suits you best.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wavetable cards, the clavichord patch is clos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o the sort of instruments Scarlatti played 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is set in these recordings. On FM-synthesis ca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l-string guitar setting with reverberation on is clo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taining character of Scarlatti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elve-note scale can not have all intervals in tu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MIDI systems default to equal tempering, whe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ves are really in tune. This tuning was not mu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to keyboard musicians of Scarlatti's time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he keys they played in so that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ly-important intervals could be in tune.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d the variety of characters that differing keys ha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tervals are not equal. I used a technique of conso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(W.A.Sethares, Journal of the Acoustical Soc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96:10, 1994) to aid me in finding the sys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that Scarlatti probably used most commonly, sin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f it survive other than the music itself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s use the best tuning I have found, one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embert in 1752 and refined for these sonata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c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copy, play, and adapt these files for thei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. Scarlatti did not claim copyright on an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and it was widely copied during his lifeti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 record of my performance and are not mecha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any source. They were created and edit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wai MIDI keyboard, Cubase Compact for Window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AWE32. They are collected in email-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olumes" according to their number in Ralph Kirkpatri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catalogu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0   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  22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  46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  67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  105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  120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6   135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157-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8   175-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9   194-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  212-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  229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  247-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  264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  283-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  305-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  325-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  348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18  369-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  392-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  413-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  435-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  457-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ining volumes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in PC General Midi format by emai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server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IDI/SONGS/CLASSICAL/SCARL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ruu.nl /pub/MIDI/SONGS/CLASSICAL/SCARL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ndividual files on the Web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k.net/~prs/midi/scarlat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 site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relates the chronological Kirkpa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the arbitrary Longo ones. Unrecorded sonat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with a letter following the K#: o for organ, v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in &amp; continuo, x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patri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366   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388   1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378   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390   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367   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479   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379   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o    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413   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370   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352   1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489  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486   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387   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374   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397   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384  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416   2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383   2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375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363   2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360   1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411   3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495   2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481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368   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449   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373   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461   3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o   4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231   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423   0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424   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s7    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386   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245   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406   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478   1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391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357   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s36   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40    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432   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265   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25    2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46    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157   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301   2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440   2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20 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o   2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261   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241   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335   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356   2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s38   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o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71    1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13    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136   3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45    1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84    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58    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195   1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496   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32    1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114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o   3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50    1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81    1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401   1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v  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94    0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53    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185   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v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v   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80    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v   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30    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s31   1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10    2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166   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o   4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o  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v   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v   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v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v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o   3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o   3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358   0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465   3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325   1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317   2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355   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494   2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89    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233   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442   3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204   2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437   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474   2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249   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138   3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469   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130   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298   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345   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344   2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407   3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452   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244   3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122   2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415   3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215   2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181   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334   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111   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232   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487   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402   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186   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296   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460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190   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300   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457   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282   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221   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224   2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 377   2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315   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 464   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6  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107   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422   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369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349   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376   2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 64    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93    1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117   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330   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179   1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445   1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 96    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197   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101   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405   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4     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104   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15    3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417   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 21    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63    0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 59    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52    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 51    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329   2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 280   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331   2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303   2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77  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  s40   2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447   2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  410   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429   2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 163   3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364   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  162   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177 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272   1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194   2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 139   1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473   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 189   2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173   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72    1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285   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  239   2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143   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250   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207   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216   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142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  28    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s18   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  38  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147   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  22    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253   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54 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129   2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498   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380   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s23   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 257   4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371   1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 238   1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428   2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123   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133   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135   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108   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 165   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 323   3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 273   3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42    3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 392   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393   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342   2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259   2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  309   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 214   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268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351   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 112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  347   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  399   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199   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354  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  409   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  62    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467   2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  49    2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  154   2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  161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308   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  27   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  281   2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s29   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180 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 202   2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 353   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  348   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450   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 260   1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  256   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  s35   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39    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174   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305   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  159   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 320   2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 219   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439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228   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   169   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  178   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103   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 124   3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  148   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  446   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321   3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  466   3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  s32   3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  48    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434   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   41 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  307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 459   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155   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  145   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   398   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   297   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328   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   s20   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   183   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   s15   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468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 237 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   56    2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   484   2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318   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   90   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  91    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  394   1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o  s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  57    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  78    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 85    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61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   24    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s44   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   67    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270   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  198   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s19   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s6 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   210   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92    2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 493   2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 7     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 9     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  88    1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 322   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  16    2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  115   1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 359   2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  454   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 248   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  144   2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 264   1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 192   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 441   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 235 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 299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 66    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 31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 35    2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 341   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   258   1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  483   1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   95    1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   332   1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  37    1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 201   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   152   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   s27   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   s5    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55    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  18    2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  141   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  269   1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   100   1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   s10   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  337   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   s26   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   87    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  251   1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 105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   140   1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   191   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  291   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   295   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  306   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   60    1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   126   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  127   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   170   1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 230   1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  s34   2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  s13   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  313   1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68    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  s22   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  443   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x  s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412   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   448   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  400   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  247   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   156   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 160   1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  436   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  480   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  119   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   172   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   s30   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   240   2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  316   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  17    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 302   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   98    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  76 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89   1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   34 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   263   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   276   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   73    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23    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   225   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s33 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   134   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  2     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  284   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  171   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175   1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   414   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   482   1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  234   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   79    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246   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   74    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   275   2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   65    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   110   2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   208   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  218   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   274   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213   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 365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  427   4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 470   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 222   3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43    1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 5  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  s4    1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 346   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  150   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 s43   1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  69    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 182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  125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 310   2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 s11   1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  149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o  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 26    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  279   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 s2    2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252   2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  102   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  289   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  333   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  128   3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  286   1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   131   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   132   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 463 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   83    0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  288   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   453   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   343   2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  361  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   109 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 278   1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   381  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   47    2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  97    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   s39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   319   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   418   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   420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   385   1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   433  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   294   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   485   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  444   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  338   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   243   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x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x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   184   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   209   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  491   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   292   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   212   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   s14   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  324  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   8    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   438   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   471   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  151   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   242   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  118   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   476   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   226   2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   431   1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  304   3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   82    1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   99    1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  229   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   203   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   220   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   340   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   290   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   12    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   s16   2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 s8    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   187   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   435   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   472   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   419   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   153  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   s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   s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   s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  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 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  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  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  s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  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   s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 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  s4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 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 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   s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Beauty; Beauty is Truth; Truth is Freed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